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рганы по сертификации персонала по состоянию на 01.01.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29"/>
        <w:gridCol w:w="1868"/>
        <w:gridCol w:w="1587"/>
        <w:gridCol w:w="1654"/>
        <w:gridCol w:w="1617"/>
        <w:gridCol w:w="2850"/>
        <w:gridCol w:w="1694"/>
      </w:tblGrid>
      <w:tr>
        <w:trPr>
          <w:tblHeader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Организ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д орга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Орга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Рег. номе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Дата регист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Окончание действ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тактная информация орг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Руководитель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Белорусский государственный институт метролог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 и персона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10.20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10.20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органа: 220053, г. Минск, Старовиленский тракт, 9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233-55-0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288-09-3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belgi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gi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elpa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in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f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gi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агора Николай Адамович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высшего профессионального образования "Белорусско-Российский университет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фессиональной компетентности персонала в области сварочного произво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6.0.00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.05.20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20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органа: 212000, г. Могилев, пр. Мира 4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8 (0222)22-58-3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8 (0222) 22-58-39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-Mail: kafoitsp@gmail.co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уликов Валерий Петрович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фессиональной компетентности персонала в области неразрушающего контр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6.0.00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9.20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9.20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органа: 220113, г. Минск, ул. Мележа, 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237-14-8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262-11-5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ndt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gip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лзикова Валентина Сергеевна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 по сертификации экспертов-аудиторов по качеству по следующим направлениям: сертификация продукции; сертификация услуг (работ);сертификация профессиональной компетентности персонала; сертификация систем управления; лесная сертификац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77.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2.20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2.20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органа: 220113, г.Минск,ул.Мележа,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263-13-4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262-11-5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cert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gip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хорчик Неолина Александровна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образования "Республиканский институт высшей школы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фессиональной компетентности персонала в области неразрушающего контр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80.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7.20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7.20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органа: 220001, г. Минск, ул. Московская, 1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209-59-6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200-65-7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ихайлюк Игорь Алексеевич</w:t>
            </w:r>
          </w:p>
        </w:tc>
      </w:tr>
    </w:tbl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Записей: 5</w:t>
      </w:r>
    </w:p>
    <w:sectPr>
      <w:footerReference w:type="default" r:id="rId2"/>
      <w:type w:val="nextPage"/>
      <w:pgSz w:w="16838" w:h="11906"/>
      <w:pgMar w:left="1134" w:right="851" w:gutter="0" w:header="0" w:top="539" w:footer="890" w:bottom="9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7:00Z</dcterms:created>
  <dc:creator>client807_3</dc:creator>
  <dc:description/>
  <cp:keywords/>
  <dc:language>en-US</dc:language>
  <cp:lastModifiedBy>client801_4</cp:lastModifiedBy>
  <dcterms:modified xsi:type="dcterms:W3CDTF">2010-05-25T12:01:00Z</dcterms:modified>
  <cp:revision>7</cp:revision>
  <dc:subject/>
  <dc:title>Органы по сертификации персонала</dc:title>
</cp:coreProperties>
</file>